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Wykaz adresowy budynków zarządzanych przez Miejskie Przedsiębiorstwo Gospodarki Mieszkaniowej Sp. z o. o. </w:t>
      </w:r>
    </w:p>
    <w:p>
      <w:pPr>
        <w:pStyle w:val="Heading2"/>
        <w:rPr>
          <w:sz w:val="28"/>
          <w:szCs w:val="28"/>
        </w:rPr>
      </w:pPr>
      <w:r>
        <w:rPr>
          <w:sz w:val="24"/>
          <w:szCs w:val="24"/>
        </w:rPr>
        <w:t xml:space="preserve">Wykaz przewodów kominowych podlegających czyszczeniom oraz wykaz ilości przewodów kominowych i podłączeń objętych obowiązkowym przeglądem kominiarskim wynikającym z art. 62 Prawa Budowlanego </w:t>
      </w:r>
    </w:p>
    <w:p>
      <w:pPr>
        <w:pStyle w:val="NormalnyWeb"/>
        <w:spacing w:before="280" w:after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Rejonu Eksploatacji Budynków Nr 2 przy ul. Osiedlowej 6 – budynki gminne położone w dzielnicach Wirek, Bielszowice</w:t>
      </w:r>
    </w:p>
    <w:p>
      <w:pPr>
        <w:pStyle w:val="Normal"/>
        <w:rPr/>
      </w:pPr>
      <w:r>
        <w:rPr/>
      </w:r>
    </w:p>
    <w:tbl>
      <w:tblPr>
        <w:tblW w:w="129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92"/>
        <w:gridCol w:w="1250"/>
        <w:gridCol w:w="1246"/>
        <w:gridCol w:w="1532"/>
        <w:gridCol w:w="1532"/>
        <w:gridCol w:w="1533"/>
        <w:gridCol w:w="1532"/>
        <w:gridCol w:w="1533"/>
      </w:tblGrid>
      <w:tr>
        <w:trPr>
          <w:trHeight w:val="65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dresy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przewodu komin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ąski (W) /szeroki (Sz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kondygnacji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dzaj i ilości przewodów kominowych podlegających czyszczeniom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gląd kominiars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ymowyc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alinowy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ntylacyjnyc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 przewod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 podłączeń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12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ynki Gminne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 Maja 28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 Maja 270 – 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 Maja 36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 Maja 2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 Maja 2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 Maja 2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 Maja 25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 Maja 28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atowicka 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sz / 1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ienkiewicza 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1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ienkiewicza 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6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ienkiewicza 13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z / W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Tuwima 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Bytomskiego 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sz / 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Bytomskiego 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sz / 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Bytomskiego 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sz / 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Bytomskiego 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sz / 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Nowary 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20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Dąbrowskiego 11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1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ienkiewicza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(co.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enkiewicza 1a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ienkiewicza 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sz /4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Teatralna 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Maja 218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 Maja 318a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ankowskiego 4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Jankowskiego 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Jankowskiego 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ałusa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0"/>
              </w:rPr>
              <w:t xml:space="preserve">Kałusa 18-2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0"/>
              </w:rPr>
              <w:t>3sz / 4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0"/>
              </w:rPr>
              <w:t>13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0"/>
              </w:rPr>
              <w:t>2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trażacka 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4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ałusa 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/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/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opernika 9-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ałusa 22-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/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sz/4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ałusa 26-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0"/>
                <w:szCs w:val="22"/>
              </w:rPr>
              <w:t>Sz/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sz/5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opernika 13-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20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rasińskiego 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z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rasińskiego 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rasińskiego 22,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0"/>
              </w:rPr>
              <w:t>4sz / 3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Osiedlowa 1</w:t>
            </w:r>
            <w:r>
              <w:rPr>
                <w:b/>
                <w:bCs/>
                <w:sz w:val="20"/>
              </w:rPr>
              <w:t>– 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zpitalna 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W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ubiny 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6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Różyckiego 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8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unickiego 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unickiego 17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unickiego 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z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0"/>
              </w:rPr>
              <w:t>1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unickiego 26,26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okota 121-123-1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sz / 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okota 127-129-1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6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okota 133-135-1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6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okota 1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okota 13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asprowicza 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Bielszowicka 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Bielszowicka 1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z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Bielszowicka 1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D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0"/>
              </w:rPr>
              <w:t>1sz / 9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0"/>
              </w:rPr>
              <w:t>9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ielszowicka 114b – budynek niemieszkalny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D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Gęsia 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z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ingi 6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Górna 7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Drzymały 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Grottgera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Grottgera 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Grottgera 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om. Paryskiej 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0"/>
              </w:rPr>
              <w:t>Wróblewskiego 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Wróblewskiego 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Wróblewskiego 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ąpielowa 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ąpielowa 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ąpielowa 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ąpielowa 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ąpielowa 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ąpielowa 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ąpielowa 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ąpielowa 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ąpielowa 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ąpielowa 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ąpielowa 3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ąpielowa 3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ąpielowa 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ąpielowa 4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siedlowa 6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Narutowicza 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. Curie 3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atowicka 18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okota 16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atowicka 4, 6, 8, 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/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sz/6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Na Piaski 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z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Młyńska 7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z/w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Młyńska 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z/w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Maja 99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z/w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0"/>
              </w:rPr>
              <w:t>1Maja 1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/w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olidarności 5 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6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olidarności 7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6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olidarności 21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Łużycka 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olidarności 12 – 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asprowicza 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12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LOK 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Różyckiego 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okota 2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trażacka 16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siedlowa 17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iernikarczyka 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Wysoka 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Wysoka 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Wysoka 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Wysoka 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Wysoka 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Wysoka 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Wysoka 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Cynkowa 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Cynkowa 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Cynkowa 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Dąbrowskiego 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sz /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 (co.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ąbrowskiego 9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Dąbrowskiego 9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Główna 11 – 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s. Niedzieli 51b – 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94" w:hRule="atLeast"/>
        </w:trPr>
        <w:tc>
          <w:tcPr>
            <w:tcW w:w="12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 Maja 3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/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X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sz/10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0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okota 2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3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Magdziorza 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294" w:hRule="atLeast"/>
        </w:trPr>
        <w:tc>
          <w:tcPr>
            <w:tcW w:w="12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ząd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 Maja 2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ałusa 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4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ienkiewicza 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ienkiewicza 10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Chopina 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 Maja 2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3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 Maja 2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 Maja 247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z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 Maja 36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Bytomskiego 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Dąbrowskiego 21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sz / 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ałusa 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4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okota 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okota 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okota 20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sz / 2w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rasińskiego 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z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Licealna 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Nowary 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Wyzwolenia 1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sz / 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Dąbrowskiego 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Krasińskiego 14,14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z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12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arb Państwa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Armii Krajowej 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/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Gwiżdża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</w:tbl>
    <w:p>
      <w:pPr>
        <w:pStyle w:val="NormalnyWeb"/>
        <w:spacing w:lineRule="auto" w:line="36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b w:val="false"/>
        <w:bCs w:val="false"/>
        <w:sz w:val="22"/>
        <w:szCs w:val="24"/>
      </w:rPr>
      <w:t xml:space="preserve">                                                                                                                                                                                                </w:t>
    </w:r>
    <w:r>
      <w:rPr>
        <w:b w:val="false"/>
        <w:bCs w:val="false"/>
        <w:sz w:val="20"/>
        <w:szCs w:val="20"/>
      </w:rPr>
      <w:t xml:space="preserve">załącznik nr B do </w:t>
    </w:r>
  </w:p>
  <w:p>
    <w:pPr>
      <w:pStyle w:val="Heading2"/>
      <w:rPr>
        <w:b w:val="false"/>
        <w:b w:val="false"/>
        <w:bCs w:val="false"/>
        <w:sz w:val="22"/>
        <w:szCs w:val="24"/>
      </w:rPr>
    </w:pPr>
    <w:r>
      <w:rPr>
        <w:b w:val="false"/>
        <w:bCs w:val="false"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 w:val="false"/>
        <w:bCs w:val="false"/>
        <w:sz w:val="20"/>
        <w:szCs w:val="20"/>
      </w:rPr>
      <w:t xml:space="preserve">SWiOR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b/>
        <w:b/>
        <w:bCs/>
        <w:sz w:val="22"/>
        <w:szCs w:val="24"/>
      </w:rPr>
    </w:pPr>
    <w:r>
      <w:rPr>
        <w:b/>
        <w:bCs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Domylnaczcionkaakapitu">
    <w:name w:val="WW-Domy?lna czcionka 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0:13:00Z</dcterms:created>
  <dc:creator>L. Franke</dc:creator>
  <dc:description/>
  <cp:keywords/>
  <dc:language>en-US</dc:language>
  <cp:lastModifiedBy>Jan Wieczorek</cp:lastModifiedBy>
  <cp:lastPrinted>2017-01-03T12:04:00Z</cp:lastPrinted>
  <dcterms:modified xsi:type="dcterms:W3CDTF">2019-11-08T11:17:00Z</dcterms:modified>
  <cp:revision>3</cp:revision>
  <dc:subject/>
  <dc:title>Wykaz adresowy budynków zarządzanych przez Miejskie Przedsiębiorstwo Gospodarki Mieszkaniowej Sp</dc:title>
</cp:coreProperties>
</file>